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8"/>
          <w:szCs w:val="28"/>
        </w:rPr>
        <w:t xml:space="preserve">1. </w:t>
      </w:r>
      <w:r>
        <w:rPr>
          <w:rFonts w:cs="Calibri Light" w:ascii="Calibri Light" w:hAnsi="Calibri Light"/>
          <w:sz w:val="28"/>
          <w:szCs w:val="28"/>
          <w:u w:val="single"/>
        </w:rPr>
        <w:t>Úvod, obsah projektu</w:t>
      </w:r>
      <w:r>
        <w:rPr>
          <w:rFonts w:cs="Calibri Light" w:ascii="Calibri Light" w:hAnsi="Calibri Light"/>
          <w:sz w:val="28"/>
          <w:u w:val="single"/>
        </w:rPr>
        <w:t>: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jekt zdravotechniky obsahuje řešení výměny části potrubí ve strojovně bazénové technologie v objektu plaveckého bazénu v Brně Lužánkách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Jedná se o vícepodlažní objekt, strojovna se nachází v suterénu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Objekty stavby: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>SO 01 – Bazén Lužánky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  <w:tab/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</w:rPr>
      </w:pPr>
      <w:r>
        <w:rPr>
          <w:rFonts w:cs="Calibri Light" w:ascii="Calibri Light" w:hAnsi="Calibri Light"/>
          <w:color w:val="000000"/>
          <w:sz w:val="22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2. </w:t>
      </w:r>
      <w:r>
        <w:rPr>
          <w:rFonts w:cs="Calibri Light" w:ascii="Calibri Light" w:hAnsi="Calibri Light"/>
          <w:sz w:val="28"/>
          <w:u w:val="single"/>
        </w:rPr>
        <w:t xml:space="preserve">Úvodní informace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Údaje o stavbě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Název stavby:</w:t>
        <w:tab/>
        <w:tab/>
        <w:tab/>
        <w:tab/>
        <w:t>Bazén Lužánky – výměna potrubí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Místo stavby:</w:t>
        <w:tab/>
        <w:tab/>
        <w:tab/>
        <w:tab/>
        <w:t>Sportovní 486/4, 602 00 Brno-Královo Pol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atastrální území:</w:t>
        <w:tab/>
        <w:tab/>
        <w:tab/>
        <w:t>Brno – Královo Pole, parc. č. 841/1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raj:</w:t>
        <w:tab/>
        <w:tab/>
        <w:tab/>
        <w:tab/>
        <w:tab/>
        <w:t>Jihomoravský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ředmět PD:</w:t>
        <w:tab/>
        <w:t xml:space="preserve">Předmětem PD je výměna části rozvodů vody ve strojovně 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Investor: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olečnost:</w:t>
        <w:tab/>
        <w:t>STAREZ – SPORT, a.s.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IČO:</w:t>
        <w:tab/>
        <w:t>26932211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ídlo:</w:t>
        <w:tab/>
        <w:t>Křídlovická 911/34, 603 00 Brno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8"/>
        </w:rPr>
        <w:t>Generální dodavatel PD: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olečnost:</w:t>
        <w:tab/>
        <w:t>VS-ingline, s.r.o.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IČO:</w:t>
        <w:tab/>
        <w:t>07117043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ídlo:</w:t>
        <w:tab/>
        <w:t>Družstevní 369, 664 43 Želešice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ontaktní osoba:</w:t>
        <w:tab/>
        <w:t>Ing. Miloš Červený, 601 348 331, cerveny@vsbuild.cz</w:t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br/>
      </w:r>
    </w:p>
    <w:p>
      <w:pPr>
        <w:pStyle w:val="Normal"/>
        <w:ind w:left="3540" w:hanging="35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8"/>
        </w:rPr>
        <w:t>Zpracovatel dokumentace části ZTI: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iz. GD PD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utorizovaná osoba pro TZB:</w:t>
        <w:tab/>
        <w:tab/>
        <w:t>Ing. Zdeněk Mališka (externí)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3. </w:t>
      </w:r>
      <w:r>
        <w:rPr>
          <w:rFonts w:cs="Calibri Light" w:ascii="Calibri Light" w:hAnsi="Calibri Light"/>
          <w:sz w:val="28"/>
          <w:u w:val="single"/>
        </w:rPr>
        <w:t xml:space="preserve">Vstupní podklady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Osobní prohlídka místa stavby (01/2021)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4. </w:t>
      </w:r>
      <w:r>
        <w:rPr>
          <w:rFonts w:cs="Calibri Light" w:ascii="Calibri Light" w:hAnsi="Calibri Light"/>
          <w:sz w:val="28"/>
          <w:u w:val="single"/>
        </w:rPr>
        <w:t xml:space="preserve">Hydrotechnické výpočty: </w:t>
      </w:r>
    </w:p>
    <w:p>
      <w:pPr>
        <w:pStyle w:val="Normal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 Light" w:hAnsi="Calibri Light" w:cs="Calibri Light"/>
          <w:sz w:val="22"/>
          <w:szCs w:val="28"/>
        </w:rPr>
      </w:pPr>
      <w:r>
        <w:rPr>
          <w:rFonts w:cs="Calibri Light" w:ascii="Calibri Light" w:hAnsi="Calibri Light"/>
          <w:sz w:val="22"/>
          <w:szCs w:val="28"/>
        </w:rPr>
        <w:t>Neuvažují se – jedná se o výměnu stávajících rozvodů za nové ve shodné dimenzi. Potřeba vody, ani průtoky se nemění.</w:t>
      </w:r>
    </w:p>
    <w:p>
      <w:pPr>
        <w:pStyle w:val="Normal"/>
        <w:rPr>
          <w:rFonts w:ascii="Calibri Light" w:hAnsi="Calibri Light" w:cs="Calibri Light"/>
          <w:sz w:val="20"/>
          <w:szCs w:val="28"/>
        </w:rPr>
      </w:pPr>
      <w:r>
        <w:rPr>
          <w:rFonts w:cs="Calibri Light" w:ascii="Calibri Light" w:hAnsi="Calibri Light"/>
          <w:sz w:val="20"/>
          <w:szCs w:val="28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5. Technický popis: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e strojovně bazénové technologie bude provedena demontáž části stávajících rozvodů potrubí, část stávajících rozvodů se zrekonstruuje – výměna kus za kus. Součástí dodávky musí být uchycení potrubí objímkami a drobnými zámečnickými konstrukcemi tak, aby bylo stabilně přichyceno ke stavebním konstrukcím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ojde k demontáži odpojených/slepých litinových trub s přírubovými spoji dimenze DN150 vedoucí pod stropem do levé části dispozice strojovny. Demontáž bude provedena včetně armatur. Místo odpojení z ponechávaného rozvodu bude propojeno a T-kus se zdemontuje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távající uzel z litinových přírubových potrubí, který se nachází ihned za vstupem do strojovny, bude kompletně demontován. Vystrojení tohoto uzlu bude nově provedeno z litinových trubek DN150 a DN80 včetně přírubových armatur patrných z výkresové dokumentace. Potrubí bude kotveno ke stěně pomocí ocelových profilů a objímek. Současně bude podepřeno do podlahy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řetí část rekonstrukce bude prováděna na rozdělovači vody č. 46. Tento stávající bude demontován a nahrazen novým dl. 1,5 m DN200 včetně ukotvení do stěny. Rozdělovač bude dle stávajícího o pěti větvích DN150, DN80, DN125, DN80 a DN50, nové uzavírací armatury budou ponechány, spodní uzávěr DN80 se nahradí za nový. Větev DN80 z materiálu PE100 90x5,4 bude od tohoto rozdělovače nahrazena ocelovou trubkou v celé délce plastového potrubí. Větev přívodní DN150 z uzlu – viz. předchozí odstavec, bude nahrazena novou – litinové hrdlové potrubí DN150. 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Armatury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řírubové armatury budou litinové, vodovodní spojované montovanými přírubovými spoji s šestihrannými šrouby dle DIN EN ISO 4016.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Každý přírubový spoj bude vybaven těsnící manžetou z pryže s ocelovou vložkou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000000"/>
          <w:sz w:val="28"/>
          <w:szCs w:val="20"/>
        </w:rPr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Izolace potrubí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dná se o rozvody studené vody pro bazénovou technologii, které není třeba opatřovat dodatečnou tepelnou izolací.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000000"/>
          <w:sz w:val="28"/>
          <w:szCs w:val="20"/>
        </w:rPr>
        <w:t>Zkouška vodovodu:</w:t>
      </w:r>
    </w:p>
    <w:p>
      <w:pPr>
        <w:pStyle w:val="Normal"/>
        <w:jc w:val="both"/>
        <w:rPr>
          <w:rFonts w:ascii="Calibri Light" w:hAnsi="Calibri Light" w:cs="Calibri Light"/>
          <w:bCs/>
          <w:color w:val="000000"/>
          <w:sz w:val="22"/>
          <w:szCs w:val="20"/>
        </w:rPr>
      </w:pPr>
      <w:r>
        <w:rPr>
          <w:rFonts w:cs="Calibri Light" w:ascii="Calibri Light" w:hAnsi="Calibri Light"/>
          <w:bCs/>
          <w:color w:val="000000"/>
          <w:sz w:val="22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Veškeré rozvody vody budou před uvedením do provozu prozkoušeny na 1,5 násobek provozního přetlaku a to po dobu minimálně 24 hodin. Tlaková zkouška bude prováděna dle platného předpisu ČSN 73 66 60. Zkouška se provede komplexně pro celý objekt – včetně stávajících rozvodů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6. Vnitřní požární voda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tavebními úpravami není dotčen požární rozvod vody.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000000"/>
          <w:sz w:val="22"/>
          <w:u w:val="single"/>
        </w:rPr>
      </w:pPr>
      <w:r>
        <w:rPr>
          <w:rFonts w:cs="Calibri Light" w:ascii="Calibri Light" w:hAnsi="Calibri Light"/>
          <w:bCs/>
          <w:color w:val="000000"/>
          <w:sz w:val="22"/>
          <w:u w:val="single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8. Požární prostupy, uzávěry, opatření: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Calibri Light" w:hAnsi="Calibri Light" w:cs="Calibri Light"/>
          <w:bCs/>
          <w:sz w:val="28"/>
          <w:u w:val="single"/>
        </w:rPr>
      </w:pPr>
      <w:r>
        <w:rPr>
          <w:rFonts w:cs="Calibri Light" w:ascii="Calibri Light" w:hAnsi="Calibri Light"/>
          <w:bCs/>
          <w:sz w:val="2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stupy instalací přes požárně dělící konstrukce nejsou uvažovány – neřeší se.</w:t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9. Požadavky na ostatní profese:</w:t>
      </w:r>
    </w:p>
    <w:p>
      <w:pPr>
        <w:pStyle w:val="Normal"/>
        <w:jc w:val="both"/>
        <w:rPr>
          <w:rFonts w:ascii="Calibri Light" w:hAnsi="Calibri Light" w:cs="Calibri Light"/>
          <w:sz w:val="22"/>
          <w:u w:val="single"/>
        </w:rPr>
      </w:pPr>
      <w:r>
        <w:rPr>
          <w:rFonts w:cs="Calibri Light" w:ascii="Calibri Light" w:hAnsi="Calibri Light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</w:rPr>
        <w:t>Stavba:</w:t>
        <w:tab/>
        <w:tab/>
        <w:t>Stavební připravenost</w:t>
        <w:tab/>
      </w:r>
    </w:p>
    <w:p>
      <w:pPr>
        <w:pStyle w:val="Normal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10. Užité normy :</w:t>
      </w:r>
    </w:p>
    <w:p>
      <w:pPr>
        <w:pStyle w:val="Normal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ČSN  73 0873   </w:t>
        <w:tab/>
        <w:tab/>
        <w:tab/>
        <w:t>Požární bezpečnost staveb- zásobování požární vodou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ČSN EN 806-1 </w:t>
        <w:tab/>
        <w:tab/>
        <w:tab/>
        <w:t>Vnitřní vodovod pro rozvod vody určené k lidské spotřebě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ČSN 75 5409   </w:t>
        <w:tab/>
        <w:tab/>
        <w:tab/>
        <w:t>Vnitřní vodovody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SN EN 1717</w:t>
        <w:tab/>
        <w:tab/>
        <w:tab/>
        <w:t xml:space="preserve">Ochrana proti znečištění pitné vody ve vnitřních vodovodech a </w:t>
        <w:tab/>
        <w:tab/>
        <w:tab/>
        <w:tab/>
        <w:tab/>
        <w:t xml:space="preserve">všeobecné požadavky na zařízení na ochranu proti </w:t>
        <w:tab/>
        <w:tab/>
        <w:tab/>
        <w:tab/>
        <w:tab/>
        <w:tab/>
        <w:t>znečištění zpětným průtokem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D9D9D9" w:val="clear"/>
        <w:ind w:firstLine="708"/>
        <w:rPr/>
      </w:pPr>
      <w:r>
        <w:rPr>
          <w:rFonts w:cs="Calibri Light" w:ascii="Calibri Light" w:hAnsi="Calibri Light"/>
          <w:sz w:val="28"/>
          <w:u w:val="single"/>
        </w:rPr>
        <w:t>11. Závěr :</w:t>
      </w:r>
    </w:p>
    <w:p>
      <w:pPr>
        <w:pStyle w:val="Normal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jekt je zpracován v rozsahu pro realizaci stavby a v souladu s platnými předpisy. Při provádění je nutné řídit se platnými předpisy a technickými předpisy výrobců jednotlivých materiálů. Stavba bude realizována autorizovanou prováděcí firmou. Všechny použité materiály jsou schváleny k použití v ČR, popř. na ně bylo vydáno prohlášení o shodě. Certifikáty, popř. prohlášení o shodě a protokol o zkoušce těsnosti systému je nutné předložit k předání díla – zajistí dodavatel části Z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Technologie navržené v této projektové dokumentaci lze nahradit jinými, ale vždy komplexním a certifikovaným systémem. V rámci zvoleného systému budou dodrženy technologické postupy dodavatele systému. Veškeré uvedené materiály nejsou závazné, je možné je nahradit jinými, ale vždy na stejné či vyšší kvalitativní úrovni a to po důkladné konzultaci s investorem a generálním dodavatelem stavb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 Light" w:ascii="Calibri Light" w:hAnsi="Calibri Light"/>
          <w:sz w:val="22"/>
        </w:rPr>
        <w:t>V případě jakýchkoliv nesrovnalostí či v případě nejasností je nutné okamžitě kontaktov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ojektant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Želešicích dne 29.01.2021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Ing.. Miloš Červený</w:t>
      </w:r>
    </w:p>
    <w:p>
      <w:pPr>
        <w:pStyle w:val="Normal"/>
        <w:jc w:val="both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32"/>
          <w:u w:val="single"/>
        </w:rPr>
      </w:pPr>
      <w:r>
        <w:rPr>
          <w:rFonts w:cs="Calibri" w:ascii="Calibri" w:hAnsi="Calibri"/>
          <w:sz w:val="2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2330" cy="798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 Light" w:hAnsi="Calibri Light" w:eastAsia="Times New Roman" w:cs="Calibri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23:00Z</dcterms:created>
  <dc:creator>#duk#</dc:creator>
  <dc:description/>
  <cp:keywords/>
  <dc:language>en-US</dc:language>
  <cp:lastModifiedBy>Miloš Červený</cp:lastModifiedBy>
  <cp:lastPrinted>2021-02-02T09:02:00Z</cp:lastPrinted>
  <dcterms:modified xsi:type="dcterms:W3CDTF">2021-03-15T07:36:00Z</dcterms:modified>
  <cp:revision>38</cp:revision>
  <dc:subject/>
  <dc:title>MULTIFUNKČNÍ AREÁL TYPOS PLZEŇ</dc:title>
</cp:coreProperties>
</file>